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240" w:after="60"/>
        <w:rPr/>
      </w:pPr>
      <w:r>
        <w:rPr/>
        <w:t>Перечень паспортов инвестиционной программы 2018-2019 г.г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_0001</w:t>
      </w:r>
      <w:r>
        <w:rPr/>
        <w:t xml:space="preserve"> «</w:t>
      </w:r>
      <w:r>
        <w:rPr>
          <w:sz w:val="28"/>
          <w:szCs w:val="28"/>
        </w:rPr>
        <w:t>Реконструкция и перевооружение объектов  электросетевого хозяйства»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_0002</w:t>
      </w:r>
      <w:r>
        <w:rPr/>
        <w:t xml:space="preserve"> «</w:t>
      </w:r>
      <w:r>
        <w:rPr>
          <w:sz w:val="28"/>
          <w:szCs w:val="28"/>
        </w:rPr>
        <w:t>Реконструкция и перевооружение объектов  электросетевого хозяйства»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_0003 </w:t>
      </w:r>
      <w:r>
        <w:rPr/>
        <w:t>«</w:t>
      </w:r>
      <w:r>
        <w:rPr>
          <w:sz w:val="28"/>
          <w:szCs w:val="28"/>
        </w:rPr>
        <w:t>Реконструкция и перевооружение объектов  электросетевого хозяйства»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_</w:t>
      </w:r>
      <w:r>
        <w:rPr>
          <w:bCs/>
          <w:sz w:val="28"/>
          <w:szCs w:val="28"/>
        </w:rPr>
        <w:t>0015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«Реконструкция  электросетевых активов»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_0013 «Приобретение земельных участков под размещение объекто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электросетевого хозяйства»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_0011 «Приобретение спецтехники и оборудования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17"/>
        <w:gridCol w:w="8789"/>
      </w:tblGrid>
      <w:tr>
        <w:trPr>
          <w:trHeight w:val="985" w:hRule="atLeast"/>
        </w:trPr>
        <w:tc>
          <w:tcPr>
            <w:tcW w:w="1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аспорт инвестиционного проекта № </w:t>
            </w:r>
            <w:r>
              <w:rPr>
                <w:b/>
                <w:lang w:val="en-US"/>
              </w:rPr>
              <w:t>H</w:t>
            </w:r>
            <w:r>
              <w:rPr>
                <w:b/>
              </w:rPr>
              <w:t>_00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нвестиционная программа ООО «ИнвестГрадСтрой» 2018-2019 гг.</w:t>
            </w:r>
          </w:p>
        </w:tc>
      </w:tr>
      <w:tr>
        <w:trPr>
          <w:trHeight w:val="7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ентификатор инвестиционного проект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H</w:t>
            </w:r>
            <w:r>
              <w:rPr>
                <w:b/>
              </w:rPr>
              <w:t>_0001</w:t>
            </w:r>
          </w:p>
        </w:tc>
      </w:tr>
      <w:tr>
        <w:trPr>
          <w:trHeight w:val="7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звание инвестиционного проекта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онструкция и перевооружение объектов  электросетевого хозяйств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цели, задачи, этапы, сроки и конкретные результаты реализации инвестиционного проект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повышение надежности и качества электроснабжения существующих потребителей, снижение эксплуатационных издержек</w:t>
            </w:r>
          </w:p>
          <w:p>
            <w:pPr>
              <w:pStyle w:val="Normal"/>
              <w:rPr/>
            </w:pPr>
            <w:r>
              <w:rPr/>
              <w:t>Задачи: 1. Замена масленых выключателей на вакуумные выключатели с установкой систем телемеханики и СДТУ на ЗРУ-6кВ п\с "ГПЗ-5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и инвестиционного проект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роекта - 2,34 млн. руб. без НДС (2,76 млн. руб. с НДС), в т.ч.:</w:t>
            </w:r>
          </w:p>
          <w:p>
            <w:pPr>
              <w:pStyle w:val="Normal"/>
              <w:rPr/>
            </w:pPr>
            <w:r>
              <w:rPr/>
              <w:t>2018 год - 0,60 млн. руб. без НДС (0,71 млн. руб. с НДС);</w:t>
            </w:r>
          </w:p>
          <w:p>
            <w:pPr>
              <w:pStyle w:val="Normal"/>
              <w:rPr/>
            </w:pPr>
            <w:r>
              <w:rPr/>
              <w:t>2019 год - 1,74 млн. руб. без НДС (2,05 млн. руб. с НДС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 влияния инвестиционного проекта на достижение плановых значений количественных показателей реализации инвестиционной программы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доля в  инвестиционной программе 2018-2019 года 9,59 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фики реализации инвестиционных проектов, планируемые сроки реализации и объемы  финансирования и освоения капитальных вложений,  контрольных этапов с указанием отчетных данных за предыдущий и текущий годы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в течении 2018-2019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етная информация о ходе реализации инвестиционного проекта, в том числе результаты закупок товаров, работ и услуг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ые расчеты. Локальный сметный расчет №ИГС000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17"/>
        <w:gridCol w:w="8789"/>
      </w:tblGrid>
      <w:tr>
        <w:trPr>
          <w:trHeight w:val="985" w:hRule="atLeast"/>
        </w:trPr>
        <w:tc>
          <w:tcPr>
            <w:tcW w:w="1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аспорт инвестиционного проекта № </w:t>
            </w:r>
            <w:r>
              <w:rPr>
                <w:b/>
                <w:lang w:val="en-US"/>
              </w:rPr>
              <w:t>H</w:t>
            </w:r>
            <w:r>
              <w:rPr>
                <w:b/>
              </w:rPr>
              <w:t>_00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нвестиционная программа ООО «ИнвестГрадСтрой» 2018-2019 гг.</w:t>
            </w:r>
          </w:p>
        </w:tc>
      </w:tr>
      <w:tr>
        <w:trPr>
          <w:trHeight w:val="7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ентификатор инвестиционного проект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H</w:t>
            </w:r>
            <w:r>
              <w:rPr>
                <w:b/>
              </w:rPr>
              <w:t>_0002</w:t>
            </w:r>
          </w:p>
        </w:tc>
      </w:tr>
      <w:tr>
        <w:trPr>
          <w:trHeight w:val="7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звание инвестиционного проекта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онструкция и перевооружение объектов  электросетевого хозяйств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цели, задачи, этапы, сроки и конкретные результаты реализации инвестиционного проект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повышение надежности и качества электроснабжения существующих потребителей, снижение эксплуатационных издержек</w:t>
            </w:r>
          </w:p>
          <w:p>
            <w:pPr>
              <w:pStyle w:val="Normal"/>
              <w:rPr/>
            </w:pPr>
            <w:r>
              <w:rPr/>
              <w:t xml:space="preserve">Задачи:  Замена масленых выключателей на вакуумные выключатели с установкой систем телемеханики и СДТУ на РП-2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и инвестиционного проект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роекта - 1,56 млн. руб. без НДС (1,84 млн. руб. с НДС), в т.ч.:</w:t>
            </w:r>
          </w:p>
          <w:p>
            <w:pPr>
              <w:pStyle w:val="Normal"/>
              <w:rPr/>
            </w:pPr>
            <w:r>
              <w:rPr/>
              <w:t>2018 год - 0,40 млн. руб. без НДС (0,47 млн. руб. с НДС);</w:t>
            </w:r>
          </w:p>
          <w:p>
            <w:pPr>
              <w:pStyle w:val="Normal"/>
              <w:rPr/>
            </w:pPr>
            <w:r>
              <w:rPr/>
              <w:t>2019 год - 1,16 млн. руб. без НДС (1,37 млн. руб. с НДС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 влияния инвестиционного проекта на достижение плановых значений количественных показателей реализации инвестиционной программы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доля в  инвестиционной программе 2018-2019 года 6,39 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фики реализации инвестиционных проектов, планируемые сроки реализации и объемы  финансирования и освоения капитальных вложений,  контрольных этапов с указанием отчетных данных за предыдущий и текущий годы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в течении 2018-2019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етная информация о ходе реализации инвестиционного проекта, в том числе результаты закупок товаров, работ и услуг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ые расчеты. Локальный сметный расчет №ИГС000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17"/>
        <w:gridCol w:w="8789"/>
      </w:tblGrid>
      <w:tr>
        <w:trPr>
          <w:trHeight w:val="985" w:hRule="atLeast"/>
        </w:trPr>
        <w:tc>
          <w:tcPr>
            <w:tcW w:w="1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аспорт инвестиционного проекта № </w:t>
            </w:r>
            <w:r>
              <w:rPr>
                <w:b/>
                <w:lang w:val="en-US"/>
              </w:rPr>
              <w:t>H</w:t>
            </w:r>
            <w:r>
              <w:rPr>
                <w:b/>
              </w:rPr>
              <w:t>_00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нвестиционная программа ООО «ИнвестГрадСтрой» 2018-2019 гг.</w:t>
            </w:r>
          </w:p>
        </w:tc>
      </w:tr>
      <w:tr>
        <w:trPr>
          <w:trHeight w:val="7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ентификатор инвестиционного проект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H</w:t>
            </w:r>
            <w:r>
              <w:rPr>
                <w:b/>
              </w:rPr>
              <w:t>_0003</w:t>
            </w:r>
          </w:p>
        </w:tc>
      </w:tr>
      <w:tr>
        <w:trPr>
          <w:trHeight w:val="7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звание инвестиционного проекта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онструкция и перевооружение объектов  электросетевого хозяйств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цели, задачи, этапы, сроки и конкретные результаты реализации инвестиционного проект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повышение надежности и качества электроснабжения существующих потребителей, снижение эксплуатационных издержек</w:t>
            </w:r>
          </w:p>
          <w:p>
            <w:pPr>
              <w:pStyle w:val="Normal"/>
              <w:rPr/>
            </w:pPr>
            <w:r>
              <w:rPr/>
              <w:t>Задачи: Замена масленых выключателей на вакуумные выключатели с установкой систем телемеханики и СДТУ на РП-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и инвестиционного проект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роекта - 1,89 млн. руб. без НДС (2,23 млн. руб. с НДС), в т.ч.:</w:t>
            </w:r>
          </w:p>
          <w:p>
            <w:pPr>
              <w:pStyle w:val="Normal"/>
              <w:rPr/>
            </w:pPr>
            <w:r>
              <w:rPr/>
              <w:t>2018 год - 0,45 млн. руб. без НДС (0,53 млн. руб. с НДС);</w:t>
            </w:r>
          </w:p>
          <w:p>
            <w:pPr>
              <w:pStyle w:val="Normal"/>
              <w:rPr/>
            </w:pPr>
            <w:r>
              <w:rPr/>
              <w:t>2019 год - 1,44 млн. руб. без НДС (1,70 млн. руб. с НДС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 влияния инвестиционного проекта на достижение плановых значений количественных показателей реализации инвестиционной программы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доля в  инвестиционной программе 2018-2019 года 7,73 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фики реализации инвестиционных проектов, планируемые сроки реализации и объемы  финансирования и освоения капитальных вложений,  контрольных этапов с указанием отчетных данных за предыдущий и текущий годы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в течении 2018-2019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етная информация о ходе реализации инвестиционного проекта, в том числе результаты закупок товаров, работ и услуг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ые расчеты. Локальный сметный расчет №ИГС000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17"/>
        <w:gridCol w:w="8789"/>
      </w:tblGrid>
      <w:tr>
        <w:trPr>
          <w:trHeight w:val="983" w:hRule="atLeast"/>
        </w:trPr>
        <w:tc>
          <w:tcPr>
            <w:tcW w:w="1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аспорт инвестиционного проекта № </w:t>
            </w: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b/>
                <w:sz w:val="28"/>
                <w:szCs w:val="28"/>
              </w:rPr>
              <w:t>_00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нвестиционная программа ООО «ИнвестГрадСтрой» 2018-2019 г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ентификатор инвестиционного проект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</w:t>
            </w:r>
            <w:r>
              <w:rPr>
                <w:b/>
              </w:rPr>
              <w:t>_00</w:t>
            </w:r>
            <w:r>
              <w:rPr>
                <w:b/>
                <w:lang w:val="en-US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звание инвестиционного проекта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конструкция  электросетевых актив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цели, задачи, этапы, сроки и конкретные результаты реализации инвестиционного проект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в связи с моральным и физическим износом электросетевых активов для обеспечения должной надежности и качества электроснабжения потребителей в Октябрьском и Кировском районе г. Томска</w:t>
            </w:r>
          </w:p>
          <w:p>
            <w:pPr>
              <w:pStyle w:val="Normal"/>
              <w:rPr/>
            </w:pPr>
            <w:r>
              <w:rPr/>
              <w:t xml:space="preserve">Задачи: Реконструкция  оборудования РУ-3 и РУ-3А (инв.№ 0000024 и № 0000055)в БРТП-3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и инвестиционного проект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роекта - 15,14 млн. руб. без НДС (17,87 млн. руб. с НДС), в т.ч.:</w:t>
            </w:r>
          </w:p>
          <w:p>
            <w:pPr>
              <w:pStyle w:val="Normal"/>
              <w:rPr/>
            </w:pPr>
            <w:r>
              <w:rPr/>
              <w:t>2018 год - 15,14 млн. руб. без НДС (17,87 млн. руб. с НДС)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 влияния инвестиционного проекта на достижение плановых значений количественных показателей реализации инвестиционной программы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доля в  инвестиционной программе 2018-2019 года 62,01 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фики реализации инвестиционных проектов, планируемые сроки реализации и объемы  финансирования и освоения капитальных вложений,  контрольных этапов с указанием отчетных данных за предыдущий и текущий годы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в течении 2018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етная информация о ходе реализации инвестиционного проекта, в том числе результаты закупок товаров, работ и услуг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а. Акты выполненных работ.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17"/>
        <w:gridCol w:w="8789"/>
      </w:tblGrid>
      <w:tr>
        <w:trPr>
          <w:trHeight w:val="985" w:hRule="atLeast"/>
        </w:trPr>
        <w:tc>
          <w:tcPr>
            <w:tcW w:w="1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аспорт инвестиционного проекта № </w:t>
            </w: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b/>
                <w:sz w:val="28"/>
                <w:szCs w:val="28"/>
              </w:rPr>
              <w:t>_00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нвестиционная программа ООО «ИнвестГрадСтрой» 2018-2019 гг.</w:t>
            </w:r>
          </w:p>
        </w:tc>
      </w:tr>
      <w:tr>
        <w:trPr>
          <w:trHeight w:val="5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ентификатор инвестиционного проект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</w:t>
            </w:r>
            <w:r>
              <w:rPr>
                <w:b/>
              </w:rPr>
              <w:t>_00</w:t>
            </w:r>
            <w:r>
              <w:rPr>
                <w:b/>
                <w:lang w:val="en-US"/>
              </w:rPr>
              <w:t>13</w:t>
            </w:r>
          </w:p>
        </w:tc>
      </w:tr>
      <w:tr>
        <w:trPr>
          <w:trHeight w:val="5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звание инвестиционного проекта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земельных участков под размещение объектов электросетевого хозяйства.</w:t>
            </w:r>
          </w:p>
        </w:tc>
      </w:tr>
      <w:tr>
        <w:trPr>
          <w:trHeight w:val="97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цели, задачи, этапы, сроки и конкретные результаты реализации инвестиционного проект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: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>приобретение арендуемых земельных участков позволит в дальнейшем производить технологическое подключение потребителей и снизить удельные эксплуатационные расход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дачи: приобретения и оформление земельных участков под существующими  электросетевыми активами </w:t>
            </w:r>
          </w:p>
        </w:tc>
      </w:tr>
      <w:tr>
        <w:trPr>
          <w:trHeight w:val="9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и инвестиционного проект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роекта - 2,9 млн. руб. НДС не предусмотрен, в т.ч.:</w:t>
            </w:r>
          </w:p>
          <w:p>
            <w:pPr>
              <w:pStyle w:val="Normal"/>
              <w:rPr/>
            </w:pPr>
            <w:r>
              <w:rPr/>
              <w:t>2018 год - 1,45 млн. руб. НДС не предусмотрен</w:t>
            </w:r>
          </w:p>
          <w:p>
            <w:pPr>
              <w:pStyle w:val="Normal"/>
              <w:rPr/>
            </w:pPr>
            <w:r>
              <w:rPr/>
              <w:t>2019 год - 1,45 млн. руб. НДС не предусмотрен</w:t>
            </w:r>
          </w:p>
        </w:tc>
      </w:tr>
      <w:tr>
        <w:trPr>
          <w:trHeight w:val="14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 влияния инвестиционного проекта на достижение плановых значений количественных показателей реализации инвестиционной программы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доля в  инвестиционной программе 2018-2019 года 11,86 %</w:t>
            </w:r>
          </w:p>
        </w:tc>
      </w:tr>
      <w:tr>
        <w:trPr>
          <w:trHeight w:val="18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фики реализации инвестиционных проектов, планируемые сроки реализации и объемы  финансирования и освоения капитальных вложений,  контрольных этапов с указанием отчетных данных за предыдущий и текущий годы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в течении 2018-2019 г.</w:t>
            </w:r>
          </w:p>
        </w:tc>
      </w:tr>
      <w:tr>
        <w:trPr>
          <w:trHeight w:val="11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етная информация о ходе реализации инвестиционного проекта, в том числе результаты закупок товаров, работ и услуг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17"/>
        <w:gridCol w:w="8789"/>
      </w:tblGrid>
      <w:tr>
        <w:trPr>
          <w:trHeight w:val="985" w:hRule="atLeast"/>
        </w:trPr>
        <w:tc>
          <w:tcPr>
            <w:tcW w:w="1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аспорт инвестиционного проекта № </w:t>
            </w:r>
            <w:r>
              <w:rPr>
                <w:b/>
                <w:sz w:val="28"/>
                <w:szCs w:val="28"/>
                <w:lang w:val="en-US"/>
              </w:rPr>
              <w:t>H_</w:t>
            </w:r>
            <w:r>
              <w:rPr>
                <w:b/>
                <w:sz w:val="28"/>
                <w:szCs w:val="28"/>
              </w:rPr>
              <w:t>0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нвестиционная программа ООО «ИнвестГрадСтрой» 2018-2019 гг.</w:t>
            </w:r>
          </w:p>
        </w:tc>
      </w:tr>
      <w:tr>
        <w:trPr>
          <w:trHeight w:val="5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ентификатор инвестиционного проект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</w:t>
            </w:r>
            <w:r>
              <w:rPr>
                <w:b/>
              </w:rPr>
              <w:t>_00</w:t>
            </w:r>
            <w:r>
              <w:rPr>
                <w:b/>
                <w:lang w:val="en-US"/>
              </w:rPr>
              <w:t>11</w:t>
            </w:r>
          </w:p>
        </w:tc>
      </w:tr>
      <w:tr>
        <w:trPr>
          <w:trHeight w:val="5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звание инвестиционного проекта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пецтехники и оборудования</w:t>
            </w:r>
          </w:p>
        </w:tc>
      </w:tr>
      <w:tr>
        <w:trPr>
          <w:trHeight w:val="97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цели, задачи, этапы, сроки и конкретные результаты реализации инвестиционного проект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: Снижение эксплуатационных издержек. </w:t>
            </w:r>
          </w:p>
          <w:p>
            <w:pPr>
              <w:pStyle w:val="Normal"/>
              <w:rPr/>
            </w:pPr>
            <w:r>
              <w:rPr/>
              <w:t>Задачи: 1.Приобретение легкового служебного автомобиля</w:t>
            </w:r>
          </w:p>
        </w:tc>
      </w:tr>
      <w:tr>
        <w:trPr>
          <w:trHeight w:val="8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и инвестиционного проект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роекта - 0,59 млн. руб. без НДС (0,70 млн. руб. с НДС), в т.ч.:</w:t>
            </w:r>
          </w:p>
          <w:p>
            <w:pPr>
              <w:pStyle w:val="Normal"/>
              <w:rPr/>
            </w:pPr>
            <w:r>
              <w:rPr/>
              <w:t>2018 год - 0,59 млн. руб. без НДС (0,70 млн. руб. с НДС)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 влияния инвестиционного проекта на достижение плановых значений количественных показателей реализации инвестиционной программы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доля в  инвестиционной программе 2018-2019 года 2,42 %</w:t>
            </w:r>
          </w:p>
        </w:tc>
      </w:tr>
      <w:tr>
        <w:trPr>
          <w:trHeight w:val="18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фики реализации инвестиционных проектов, планируемые сроки реализации и объемы  финансирования и освоения капитальных вложений,  контрольных этапов с указанием отчетных данных за предыдущий и текущий годы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в течении 2018 г.</w:t>
            </w:r>
          </w:p>
        </w:tc>
      </w:tr>
      <w:tr>
        <w:trPr>
          <w:trHeight w:val="11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етная информация о ходе реализации инвестиционного проекта, в том числе результаты закупок товаров, работ и услуг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рческое предложение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3:15:00Z</dcterms:created>
  <dc:creator>Киселева Т.Г.</dc:creator>
  <dc:description/>
  <cp:keywords/>
  <dc:language>en-US</dc:language>
  <cp:lastModifiedBy>1</cp:lastModifiedBy>
  <cp:lastPrinted>2016-03-24T10:22:00Z</cp:lastPrinted>
  <dcterms:modified xsi:type="dcterms:W3CDTF">2018-02-27T12:26:00Z</dcterms:modified>
  <cp:revision>198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